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2 елның 25  феврале № 1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Түбән Кама шәһәр Советының 2021 елның 17 декабрендәге 68 номерл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«2022 елга, 2023 һәм 2024 еллар план чорына Түбән Кама шәһәре бюджеты турында» карарына үзгәрешләр кертү турынд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(2022 елның 4 февралендәге 1 номерлы карар редакциясендә)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21 елның 17 декабрендәге 68 номерлы «2022 елга, 2023 һәм 2024 еллар план чорына Түбән Кама шәһәре бюджеты турында» карарына түбәндәге үзгәрешләр кертергә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 1 статьяның 1 пунктындагы 3 абзацында «2 079 548,8 мең сум» сүзләрен «2 112 638,8 мең сум» сүзләренә алмаштырырга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статьяның 1 пунктындагы 4 абзацында «18 662,7 мең сум» сүзләрен «51 752,7 мең сум» сүзләренә алмаштырырга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 Карарга 1, 5, 7 нче кушымталарны кушымта итеп бирелә торган яңа редакциядә бәян итәргә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Түбән Кама шәһәр Советының 2022 елның 4 февралендәге 1 номерлы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«Түбән Кама шәһәр Советының 2021 елның 17 декабрендәге 68 номерлы </w:t>
      </w:r>
      <w:r>
        <w:rPr>
          <w:rFonts w:cs="Times New Roman" w:ascii="Times New Roman" w:hAnsi="Times New Roman"/>
          <w:sz w:val="27"/>
          <w:szCs w:val="27"/>
        </w:rPr>
        <w:t xml:space="preserve">«2022 елга, 2023 һәм 2024 еллар план чорына Түбән Кама шәһәре бюджеты турында» карарына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үзгәрешләр һәм өстәмәләр кертү турында» карарына </w:t>
      </w:r>
      <w:r>
        <w:rPr>
          <w:rFonts w:cs="Times New Roman" w:ascii="Times New Roman" w:hAnsi="Times New Roman"/>
          <w:sz w:val="27"/>
          <w:szCs w:val="27"/>
        </w:rPr>
        <w:t>1, 5, 7 нче кушымталарны көчен югалткан дип таныр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817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Мэры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зыйфаларын башкаручы,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урынбасары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ind w:hanging="0"/>
        <w:jc w:val="center"/>
        <w:rPr>
          <w:bCs/>
          <w:vanish/>
        </w:rPr>
      </w:pPr>
      <w:r>
        <w:rPr>
          <w:bCs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44450</wp:posOffset>
                </wp:positionV>
                <wp:extent cx="6963410" cy="9721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080" w:firstLine="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7"/>
                              </w:rPr>
                              <w:t>Түбән Кама шәһәр Советыны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080" w:firstLine="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7"/>
                              </w:rPr>
                              <w:t xml:space="preserve">2022 елның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7"/>
                                <w:lang w:val="tt-RU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7"/>
                              </w:rPr>
                              <w:t xml:space="preserve"> февралендәг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080" w:firstLine="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7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7"/>
                                <w:lang w:val="tt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7"/>
                              </w:rPr>
                              <w:t xml:space="preserve"> номерлы карары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080" w:firstLine="8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7"/>
                              </w:rPr>
                              <w:t>1 нче кушым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pt;height:76.55pt;mso-wrap-distance-left:9pt;mso-wrap-distance-right:9pt;mso-wrap-distance-top:0pt;mso-wrap-distance-bottom:0pt;margin-top:3.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true"/>
                        <w:ind w:left="7080" w:firstLine="8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7"/>
                        </w:rPr>
                        <w:t>Түбән Кама шәһәр Советының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7080" w:firstLine="8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7"/>
                        </w:rPr>
                        <w:t xml:space="preserve">2022 елның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7"/>
                          <w:lang w:val="tt-RU"/>
                        </w:rPr>
                        <w:t>25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7"/>
                        </w:rPr>
                        <w:t xml:space="preserve"> февралендәге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7080" w:firstLine="8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7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7"/>
                          <w:lang w:val="tt-RU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7"/>
                        </w:rPr>
                        <w:t xml:space="preserve"> номерлы карарына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7080" w:firstLine="8"/>
                        <w:rPr>
                          <w:rFonts w:ascii="Times New Roman" w:hAnsi="Times New Roman" w:cs="Times New Roman"/>
                          <w:bCs/>
                          <w:sz w:val="24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7"/>
                        </w:rPr>
                        <w:t>1 нче кушым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2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4"/>
        <w:gridCol w:w="2410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коды</w:t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51 75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кларын үзгәр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51 75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кларын артты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акчаларының башка калдыкларын артты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акчаларының башка калдыкларын артты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Шәһәр җирлекләре бюджет акчаларының башка калдыкларын артты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ирле бюджет акчаларының калдыкларын киме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башка калдыкларын киме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башка калдыкларын киме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җирлекләре бюджет акчаларының башка калдыкларын киме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676"/>
      </w:tblGrid>
      <w:tr>
        <w:trPr/>
        <w:tc>
          <w:tcPr>
            <w:tcW w:w="52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413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152" w:right="-442" w:firstLine="7240"/>
        <w:jc w:val="left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ind w:left="-152" w:right="-442" w:firstLine="724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Түбән Кама шәһәр Советының</w:t>
      </w:r>
    </w:p>
    <w:p>
      <w:pPr>
        <w:pStyle w:val="Normal"/>
        <w:ind w:left="-152" w:right="-442" w:firstLine="7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2 елның 25 февралендәге</w:t>
      </w:r>
    </w:p>
    <w:p>
      <w:pPr>
        <w:pStyle w:val="Normal"/>
        <w:ind w:left="-152" w:right="-442" w:firstLine="7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 номерлы карарына</w:t>
      </w:r>
    </w:p>
    <w:p>
      <w:pPr>
        <w:pStyle w:val="Normal"/>
        <w:ind w:left="-152" w:right="-442" w:firstLine="7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 нче кушымт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022 елга Түбән Кама шәһәре бюджеты чыгымнар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лассификациясенең бүлекләре һәм бүлекчәләре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ксатчан статьялары (муниципаль программалар һәм эшчәнлекнең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программалы булмаган юнәлешләре) һәм чыгымнар төрләр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өркемнәре буенча бюджет ассигнованиеләрен бүлү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ең сум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60"/>
        <w:gridCol w:w="700"/>
        <w:gridCol w:w="1800"/>
        <w:gridCol w:w="760"/>
        <w:gridCol w:w="1980"/>
      </w:tblGrid>
      <w:tr>
        <w:trPr>
          <w:trHeight w:val="69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лык сумма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496,3</w:t>
            </w:r>
          </w:p>
        </w:tc>
      </w:tr>
      <w:tr>
        <w:trPr>
          <w:trHeight w:val="136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69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160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52,4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577,1</w:t>
            </w:r>
          </w:p>
        </w:tc>
      </w:tr>
      <w:tr>
        <w:trPr>
          <w:trHeight w:val="88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11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муниципаль берәмлекләр бюджетлары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апшырыла торган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 фондл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210,5</w:t>
            </w:r>
          </w:p>
        </w:tc>
      </w:tr>
      <w:tr>
        <w:trPr>
          <w:trHeight w:val="10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15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9,7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2,9</w:t>
            </w:r>
          </w:p>
        </w:tc>
      </w:tr>
      <w:tr>
        <w:trPr>
          <w:trHeight w:val="19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942,1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6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26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лли икътиса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 40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 408,9</w:t>
            </w:r>
          </w:p>
        </w:tc>
      </w:tr>
      <w:tr>
        <w:trPr>
          <w:trHeight w:val="52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1003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090,0</w:t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 090,0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09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2 728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225,6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9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47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29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9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9 207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504,5</w:t>
            </w:r>
          </w:p>
        </w:tc>
      </w:tr>
      <w:tr>
        <w:trPr>
          <w:trHeight w:val="1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23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674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1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287,7</w:t>
            </w:r>
          </w:p>
        </w:tc>
      </w:tr>
      <w:tr>
        <w:trPr>
          <w:trHeight w:val="7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14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48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11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яшьләр сәясәтен үстерү»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61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380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503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55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9-2025 елларга Түбән Кама шәһәрендә балалар һәм яшьләрнең ялын оештыру»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бюджетыннан субсидияләр хисабына каникуллар вакытында балаларның ялын оештыруны тәэмин итү буенча финанслаша торган чыгымна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23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83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44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90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2021-2025 елларга Түбән Кама шәһәрендә терроризмны һәм экстремизмны профилактикалау» муниципаль программасы                             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35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4 55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35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0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 054,4</w:t>
            </w:r>
          </w:p>
        </w:tc>
      </w:tr>
      <w:tr>
        <w:trPr>
          <w:trHeight w:val="1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426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5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Хокук бозуларны һәм җинаятьләрне профилактикалау эшчәнлеген камилләштерү»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33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21-2025 елларга Түбән Кама шәһәрендә хокук бозуларны һәм җинаятьләрне профилактикалау буенча эшчәнлек оештыру» 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53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3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127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28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1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РЛЫГ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5534"/>
      </w:tblGrid>
      <w:tr>
        <w:trPr>
          <w:trHeight w:val="1143" w:hRule="atLeast"/>
        </w:trPr>
        <w:tc>
          <w:tcPr>
            <w:tcW w:w="543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-152" w:right="-442" w:firstLine="7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Hlk97796815"/>
      <w:bookmarkStart w:id="1" w:name="_Hlk97796815"/>
      <w:bookmarkEnd w:id="1"/>
    </w:p>
    <w:p>
      <w:pPr>
        <w:pStyle w:val="Normal"/>
        <w:ind w:left="-152" w:right="-442" w:firstLine="724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Түбән Кама шәһәр Советының</w:t>
      </w:r>
    </w:p>
    <w:p>
      <w:pPr>
        <w:pStyle w:val="Normal"/>
        <w:ind w:left="-152" w:right="-442" w:firstLine="7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2 елның 25 февралендәге</w:t>
      </w:r>
    </w:p>
    <w:p>
      <w:pPr>
        <w:pStyle w:val="Normal"/>
        <w:ind w:left="-152" w:right="-442" w:firstLine="7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 номерлы карарына</w:t>
      </w:r>
    </w:p>
    <w:p>
      <w:pPr>
        <w:pStyle w:val="Normal"/>
        <w:ind w:left="-152" w:right="-442" w:firstLine="7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 нче кушымт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" w:name="_Hlk97796815"/>
      <w:bookmarkStart w:id="3" w:name="_Hlk97796815"/>
      <w:bookmarkEnd w:id="3"/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енең 2022 елга бюджет чыгымнарының ведомство структурасы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  <w:lang w:val="tt-RU"/>
        </w:rPr>
      </w:pPr>
      <w:r>
        <w:rPr>
          <w:rFonts w:cs="Times New Roman" w:ascii="Times New Roman" w:hAnsi="Times New Roman"/>
          <w:sz w:val="24"/>
          <w:szCs w:val="27"/>
          <w:lang w:val="tt-RU"/>
        </w:rPr>
        <w:t>мең сум</w:t>
      </w:r>
    </w:p>
    <w:tbl>
      <w:tblPr>
        <w:tblW w:w="11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54"/>
        <w:gridCol w:w="540"/>
        <w:gridCol w:w="591"/>
        <w:gridCol w:w="1940"/>
        <w:gridCol w:w="640"/>
        <w:gridCol w:w="2140"/>
      </w:tblGrid>
      <w:tr>
        <w:trPr>
          <w:trHeight w:val="3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лык сумма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580,8</w:t>
            </w:r>
          </w:p>
        </w:tc>
      </w:tr>
      <w:tr>
        <w:trPr>
          <w:trHeight w:val="17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,8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52,4</w:t>
            </w:r>
          </w:p>
        </w:tc>
      </w:tr>
      <w:tr>
        <w:trPr>
          <w:trHeight w:val="8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577,1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278,3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6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 фондл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31,8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74,7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9,7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2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942,1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 408,9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 408,9</w:t>
            </w:r>
          </w:p>
        </w:tc>
      </w:tr>
      <w:tr>
        <w:trPr>
          <w:trHeight w:val="10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1079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60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2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 090,0</w:t>
            </w:r>
          </w:p>
        </w:tc>
      </w:tr>
      <w:tr>
        <w:trPr>
          <w:trHeight w:val="1143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090,0</w:t>
            </w:r>
          </w:p>
        </w:tc>
      </w:tr>
      <w:tr>
        <w:trPr>
          <w:trHeight w:val="1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09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6 545,6</w:t>
            </w:r>
          </w:p>
        </w:tc>
      </w:tr>
      <w:tr>
        <w:trPr>
          <w:trHeight w:val="3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29,6</w:t>
            </w:r>
          </w:p>
        </w:tc>
      </w:tr>
      <w:tr>
        <w:trPr>
          <w:trHeight w:val="52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0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1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2 920,0</w:t>
            </w:r>
          </w:p>
        </w:tc>
      </w:tr>
      <w:tr>
        <w:trPr>
          <w:trHeight w:val="1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384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4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1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яшьләр сәясәтен үстерү»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61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1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4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2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балалар һәм яшьләрнең ялын оештыру»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75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бюджетыннан субсидияләр хисабына каникуллар вакытында балаларның ялын оештыруны тәэмин итү буенча финанслаша торган чыгымна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01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26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59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13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33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2021-2025 елларга Түбән Кама шәһәрендә терроризмны һәм экстремизмны профилактикалау» муниципаль программасы                                                                         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49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5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4 558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4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8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6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7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 054,4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10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537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21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74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249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8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1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21-2025 елларга Түбән Кама шәһәрендә хокук бозуларны һәм җинаятьләрне профилактикалау буенча эшчәнлек оештыру» 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60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7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63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11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77 635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5,5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21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904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7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69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7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16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РЛЫГ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12 638,8</w:t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5678"/>
      </w:tblGrid>
      <w:tr>
        <w:trPr/>
        <w:tc>
          <w:tcPr>
            <w:tcW w:w="56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426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29:00Z</dcterms:created>
  <dc:creator>Юридичечкий отдел</dc:creator>
  <dc:description/>
  <cp:keywords/>
  <dc:language>en-US</dc:language>
  <cp:lastModifiedBy>USER</cp:lastModifiedBy>
  <cp:lastPrinted>2022-03-04T13:36:00Z</cp:lastPrinted>
  <dcterms:modified xsi:type="dcterms:W3CDTF">2022-03-10T06:29:00Z</dcterms:modified>
  <cp:revision>2</cp:revision>
  <dc:subject/>
  <dc:title>проект</dc:title>
</cp:coreProperties>
</file>